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ΥΔ ΕΠ ΠΕΡΙΦΕΡΕΙΑΣ ΠΕΛΟΠΟΝΝΗΣ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Ως νόμιμος εκπρόσωπος του/της …………. ,  το έργο στο οποίο αναφέρεται η προτεινόμενη προς χρηματοδότηση πράξη (μελέτη ωρίμανσης) με τίτλο «………..» από το ΕΠ «Πελοπόννησος», θα υποβληθεί από τον φορέα που εκπροσωπώ κατά προτεραιότητα στα συγχρηματοδοτούμενα ΕΠ της Περιόδου 2021-2027.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 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Symbol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26:00Z</dcterms:created>
  <dc:creator>ypeythini-dilosi.eu</dc:creator>
  <dc:description/>
  <cp:keywords>Υπεύθυνη Δήλωση Ν.1599/1986 νόμου 105</cp:keywords>
  <dc:language>en-US</dc:language>
  <cp:lastModifiedBy>c</cp:lastModifiedBy>
  <cp:lastPrinted>2021-01-08T10:33:00Z</cp:lastPrinted>
  <dcterms:modified xsi:type="dcterms:W3CDTF">2021-01-08T09:14:00Z</dcterms:modified>
  <cp:revision>4</cp:revision>
  <dc:subject>Υπεύθυνη Δήλωση</dc:subject>
  <dc:title>Υπεύθυνη Δήλωση Ν. 1599/86</dc:title>
</cp:coreProperties>
</file>